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Petice </w:t>
      </w:r>
    </w:p>
    <w:p>
      <w:pPr>
        <w:pStyle w:val="Prosttext"/>
        <w:spacing w:before="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le čl. 18 Listiny základních práv a svobod </w:t>
        <w:br/>
        <w:t>a zákona č. 85/1990 Sb., o právu petičním</w:t>
      </w:r>
    </w:p>
    <w:p>
      <w:pPr>
        <w:pStyle w:val="Normal"/>
        <w:spacing w:before="0" w:after="60"/>
        <w:ind w:firstLine="709"/>
        <w:jc w:val="both"/>
        <w:rPr/>
      </w:pPr>
      <w:r>
        <w:rPr/>
        <w:t>My níže podepsaní občané města Brandýs nad Labem – Stará Boleslav, žijící v lokalitách ulic Zahradnická, Chobotská, Na Vinici, V Olšinkách a okolí, požadujeme od všech řádně zvolených zastupitelů, aby při svých rozhodnutích respektovali oprávněné požadavky nás občanů – voličů a dodržovali své volební programy.</w:t>
      </w:r>
    </w:p>
    <w:p>
      <w:pPr>
        <w:pStyle w:val="Normal"/>
        <w:spacing w:before="0" w:after="60"/>
        <w:ind w:firstLine="709"/>
        <w:jc w:val="both"/>
        <w:rPr/>
      </w:pPr>
      <w:r>
        <w:rPr/>
        <w:t>Zejména důrazně požadujeme zabránit naprosto nepotřebné a tím i nesmyslné výstavbě Centra obchodu a služeb (Kaufland) a s ní související dopravní infrastruktury v lokalitě Zahradnická, která by zásadním způsobem negativně ovlivnila životní prostředí a životní podmínky v této lokalitě.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Hlavní důvody odmítnutí výstavby:</w:t>
      </w:r>
    </w:p>
    <w:p>
      <w:pPr>
        <w:pStyle w:val="Odstavecseseznamem"/>
        <w:numPr>
          <w:ilvl w:val="0"/>
          <w:numId w:val="1"/>
        </w:numPr>
        <w:spacing w:before="0" w:after="60"/>
        <w:contextualSpacing/>
        <w:jc w:val="both"/>
        <w:rPr/>
      </w:pPr>
      <w:r>
        <w:rPr/>
        <w:t>Níže podepsaní občané – voliči si výstavbu nepřejí, i když by měla sloužit zejména jim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Zásadní negativní dopad na životní prostředí počínaje výstavbou, následnými exhalacemi emisí, prachu a konče hlukem způsobeným dopravní obslužností. (Řádově tisíce osobních aut a kamionů denně)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 xml:space="preserve">Nesmyslná likvidace zeleně v centru města s největší koncentrací obyvatel. 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Zamýšlená výstavba dopravní infrastruktury naprosto izoluje domy na ulici Zahradnické a Chobotské od ostatních domů, se kterými doposud tvoří logický celek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Zároveň výrazným způsobem sníží bezpečnost obytné zóny a ohrozí zejména děti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 xml:space="preserve">Plánovanou výstavbou dopravní infrastruktury a obchodního centra se naprosto znehodnotí investice vlastníků bytových jednotek této lokality v řádech stamilionů korun.  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 xml:space="preserve">Součástí lokality je mateřská školka, nemocnice a dětské hřiště. Je nasnadě, že i z tohoto důvodu je výstavba obchodního centra a s ní související dopravní infrastruktury v bezprostřední blízkosti těchto objektů logickým i architektonickým nesmyslem. 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Dle vyjádření odborníků – architektů se zamýšlená výstavba obchodního centra jeví jako zcela nepatřičná do této lokality.</w:t>
      </w:r>
    </w:p>
    <w:p>
      <w:pPr>
        <w:pStyle w:val="Odstavecseseznamem"/>
        <w:numPr>
          <w:ilvl w:val="0"/>
          <w:numId w:val="1"/>
        </w:numPr>
        <w:spacing w:before="0" w:after="80"/>
        <w:contextualSpacing/>
        <w:jc w:val="both"/>
        <w:rPr/>
      </w:pPr>
      <w:r>
        <w:rPr/>
        <w:t>Občané této lokality jsou přesvědčeni, že prostředky přislíbené na výstavbu parku investorem, ve zbylém prostoru bývalého zahradnictví, jsou naprosto neadekvátní nenahraditelným ztrátám, které by vznikly výstavbou obchodního centra a dopravní infrastruktury. Je více než zřejmé, že jsou pouhou úlitbou ze strany investora s jasnou snahou protlačit výstavbu jakýmikoliv metodami.</w:t>
      </w:r>
    </w:p>
    <w:p>
      <w:pPr>
        <w:pStyle w:val="Normal"/>
        <w:spacing w:before="0" w:after="80"/>
        <w:ind w:firstLine="709"/>
        <w:jc w:val="both"/>
        <w:rPr/>
      </w:pPr>
      <w:r>
        <w:rPr/>
        <w:t>Vážení zastupitelé, obhajte práva nás občanů a nedopusťte, aby nadutost a chtivost peněz investora měla navrch nad rozumem, lidskostí a právem na klidný život nás všech v této lokalitě. Splňte, co jste slíbili. K tomu stačí jediné, v novém územním plánu neměnit doposud platné regulativy a neuzavírat smlouvy, které tuto výstavbu umožní.</w:t>
      </w:r>
    </w:p>
    <w:p>
      <w:pPr>
        <w:pStyle w:val="Normal"/>
        <w:spacing w:before="0" w:after="0"/>
        <w:jc w:val="both"/>
        <w:rPr/>
      </w:pPr>
      <w:r>
        <w:rPr/>
        <w:t>Petiční výbor:</w:t>
      </w:r>
    </w:p>
    <w:p>
      <w:pPr>
        <w:pStyle w:val="Normal"/>
        <w:spacing w:before="0" w:after="0"/>
        <w:jc w:val="both"/>
        <w:rPr/>
      </w:pPr>
      <w:r>
        <w:rPr/>
        <w:t xml:space="preserve">Ing. Vladimír Krišák Chobotská 1726, 250 01 Brandýs nad Labem </w:t>
      </w:r>
    </w:p>
    <w:p>
      <w:pPr>
        <w:pStyle w:val="Normal"/>
        <w:spacing w:before="0" w:after="0"/>
        <w:jc w:val="both"/>
        <w:rPr/>
      </w:pPr>
      <w:r>
        <w:rPr/>
        <w:t xml:space="preserve">Dr. Jaroslav Selner, Chobotská 1725, 250 01 Brandýs nad Labem, </w:t>
      </w:r>
    </w:p>
    <w:p>
      <w:pPr>
        <w:pStyle w:val="Normal"/>
        <w:spacing w:before="0" w:after="0"/>
        <w:jc w:val="both"/>
        <w:rPr/>
      </w:pPr>
      <w:r>
        <w:rPr/>
        <w:t>Ing. Jiří Simon, V olšinkách 1734, 250 01 Brandýs nad Labem</w:t>
      </w:r>
    </w:p>
    <w:p>
      <w:pPr>
        <w:pStyle w:val="Normal"/>
        <w:spacing w:before="0" w:after="0"/>
        <w:jc w:val="both"/>
        <w:rPr/>
      </w:pPr>
      <w:r>
        <w:rPr/>
        <w:t>Ing. Jiří Vojta, Na Vinici 1733, 250 01 Brandýs nad Labem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Prosttext"/>
        <w:spacing w:before="0" w:after="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pisový arch k petici</w:t>
      </w:r>
    </w:p>
    <w:p>
      <w:pPr>
        <w:pStyle w:val="Normal"/>
        <w:spacing w:before="0" w:after="80"/>
        <w:jc w:val="both"/>
        <w:rPr/>
      </w:pPr>
      <w:r>
        <w:rPr/>
        <w:t xml:space="preserve">Kompletní text petice je umístěn na první straně této složky, případně v těsné blízkosti tohoto podpisového archu. </w:t>
      </w:r>
    </w:p>
    <w:p>
      <w:pPr>
        <w:pStyle w:val="Normal"/>
        <w:spacing w:before="0" w:after="80"/>
        <w:ind w:firstLine="708"/>
        <w:jc w:val="both"/>
        <w:rPr/>
      </w:pPr>
      <w:r>
        <w:rPr/>
        <w:t>Dle §4 zák. č. 85/1990 Sb., o právu petičním, uvádíme, že podpisový arch se týká petice zabývající se nesouhlasným stanoviskem s plánovanou výstavbou obchodního centra a doprovodné dopravní infrastruktury v lokalitě Zahradnická a požadavku na zastupitele, aby v souladu s volebními programy rázně těmto snahám zabrán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yvatelé domu Chobotská 1727</w:t>
      </w:r>
    </w:p>
    <w:tbl>
      <w:tblPr>
        <w:tblW w:w="96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126"/>
        <w:gridCol w:w="3150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.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telné jméno a příjm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u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sttext"/>
        <w:spacing w:before="0" w:after="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pisový arch k petici</w:t>
      </w:r>
    </w:p>
    <w:p>
      <w:pPr>
        <w:pStyle w:val="Normal"/>
        <w:spacing w:before="0" w:after="80"/>
        <w:jc w:val="both"/>
        <w:rPr/>
      </w:pPr>
      <w:r>
        <w:rPr/>
        <w:t xml:space="preserve">Kompletní text petice je umístěn na první straně této složky, případně v těsné blízkosti tohoto podpisového archu. </w:t>
      </w:r>
    </w:p>
    <w:p>
      <w:pPr>
        <w:pStyle w:val="Normal"/>
        <w:spacing w:before="0" w:after="80"/>
        <w:ind w:firstLine="708"/>
        <w:jc w:val="both"/>
        <w:rPr/>
      </w:pPr>
      <w:r>
        <w:rPr/>
        <w:t>Dle §4 zák. č. 85/1990 Sb., o právu petičním, uvádíme, že podpisový arch se týká petice zabývající se nesouhlasným stanoviskem s plánovanou výstavbou obchodního centra a doprovodné dopravní infrastruktury v lokalitě Zahradnická a požadavku na zastupitele, aby v souladu s volebními programy rázně těmto snahám zabrán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Obyvatelé domu Chobotská 1727</w:t>
      </w:r>
    </w:p>
    <w:tbl>
      <w:tblPr>
        <w:tblW w:w="96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126"/>
        <w:gridCol w:w="3150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.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telné jméno a příjm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u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Prosttext"/>
        <w:spacing w:before="0" w:after="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rosttext"/>
        <w:spacing w:before="0" w:after="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pisový arch k petici</w:t>
      </w:r>
    </w:p>
    <w:p>
      <w:pPr>
        <w:pStyle w:val="Normal"/>
        <w:spacing w:before="0" w:after="80"/>
        <w:jc w:val="both"/>
        <w:rPr/>
      </w:pPr>
      <w:r>
        <w:rPr/>
        <w:t xml:space="preserve">Kompletní text petice je umístěn na první straně této složky, případně v těsné blízkosti tohoto podpisového archu. </w:t>
      </w:r>
    </w:p>
    <w:p>
      <w:pPr>
        <w:pStyle w:val="Normal"/>
        <w:spacing w:before="0" w:after="80"/>
        <w:ind w:firstLine="708"/>
        <w:jc w:val="both"/>
        <w:rPr/>
      </w:pPr>
      <w:r>
        <w:rPr/>
        <w:t>Dle §4 zák. č. 85/1990 Sb., o právu petičním, uvádíme, že podpisový arch se týká petice zabývající se nesouhlasným stanoviskem s plánovanou výstavbou obchodního centra a doprovodné dopravní infrastruktury v lokalitě Zahradnická a požadavku na zastupitele, aby v souladu s volebními programy rázně těmto snahám zabránili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126"/>
        <w:gridCol w:w="3827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.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méno -  Příjm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u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highlight w:val="yellow"/>
        </w:rPr>
        <w:t>Za dům Chobotská 1727</w:t>
      </w:r>
    </w:p>
    <w:p>
      <w:pPr>
        <w:pStyle w:val="Normal"/>
        <w:spacing w:before="0" w:after="0"/>
        <w:jc w:val="both"/>
        <w:rPr/>
      </w:pPr>
      <w:r>
        <w:rPr/>
        <w:t>Za výbor společenství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Dne   12. 2011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10160</wp:posOffset>
                </wp:positionV>
                <wp:extent cx="704850" cy="657225"/>
                <wp:effectExtent l="1270" t="1270" r="1270" b="635"/>
                <wp:wrapNone/>
                <wp:docPr id="1" name="Ová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5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1" fillcolor="white" stroked="t" o:allowincell="f" style="position:absolute;margin-left:353.65pt;margin-top:0.8pt;width:55.45pt;height:51.7pt;mso-wrap-style:none;v-text-anchor:middle">
                <v:fill o:detectmouseclick="t" type="solid" color2="black"/>
                <v:stroke color="black" weight="1440" dashstyle="longdashdotdot" joinstyle="miter" endcap="flat"/>
                <w10:wrap type="none"/>
              </v:oval>
            </w:pict>
          </mc:Fallback>
        </mc:AlternateContent>
      </w:r>
      <w:r>
        <w:rPr/>
        <w:t>Předseda SVJ 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Petice – Výzva</w:t>
      <w:tab/>
      <w:tab/>
      <w:t>Obchodní centrum</w:t>
    </w:r>
  </w:p>
  <w:p>
    <w:pPr>
      <w:pStyle w:val="Footer"/>
      <w:rPr/>
    </w:pPr>
    <w:r>
      <w:rPr>
        <w:i/>
        <w:sz w:val="16"/>
        <w:szCs w:val="16"/>
      </w:rPr>
      <w:t>Prosinec 2011</w:t>
    </w:r>
    <w:r>
      <w:rPr/>
      <w:tab/>
      <w:tab/>
    </w:r>
  </w:p>
  <w:p>
    <w:pPr>
      <w:pStyle w:val="Footer"/>
      <w:rPr/>
    </w:pPr>
    <w:r>
      <w:rPr/>
      <w:tab/>
    </w:r>
    <w:r>
      <w:rPr>
        <w:b/>
        <w:sz w:val="32"/>
      </w:rPr>
      <w:fldChar w:fldCharType="begin"/>
    </w:r>
    <w:r>
      <w:rPr>
        <w:sz w:val="32"/>
        <w:b/>
      </w:rPr>
      <w:instrText xml:space="preserve"> PAGE </w:instrText>
    </w:r>
    <w:r>
      <w:rPr>
        <w:sz w:val="32"/>
        <w:b/>
      </w:rPr>
      <w:fldChar w:fldCharType="separate"/>
    </w:r>
    <w:r>
      <w:rPr>
        <w:sz w:val="32"/>
        <w:b/>
      </w:rPr>
      <w:t>4</w:t>
    </w:r>
    <w:r>
      <w:rPr>
        <w:sz w:val="32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9:28:00Z</dcterms:created>
  <dc:creator>Georg</dc:creator>
  <dc:description/>
  <cp:keywords/>
  <dc:language>en-US</dc:language>
  <cp:lastModifiedBy>Civin Zdenek</cp:lastModifiedBy>
  <cp:lastPrinted>2011-12-08T15:17:00Z</cp:lastPrinted>
  <dcterms:modified xsi:type="dcterms:W3CDTF">2011-12-13T05:28:00Z</dcterms:modified>
  <cp:revision>7</cp:revision>
  <dc:subject/>
  <dc:title/>
</cp:coreProperties>
</file>